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
          <w:b/>
          <w:i/>
          <w:i/>
          <w:sz w:val="22"/>
          <w:szCs w:val="16"/>
        </w:rPr>
      </w:pPr>
      <w:r>
        <w:rPr>
          <w:rFonts w:cs="Arial" w:ascii="Marianne;Times New Roman" w:hAnsi="Marianne;Times New Roman"/>
          <w:b/>
          <w:i/>
          <w:sz w:val="22"/>
          <w:szCs w:val="16"/>
        </w:rPr>
        <w:t>AOO-25085 / Fourniture et livraison de pains et viennoiseries frais pour le GHT44</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352040033"/>
      <w:bookmarkStart w:id="1" w:name="__Fieldmark__0_235204003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352040033"/>
      <w:bookmarkStart w:id="3" w:name="__Fieldmark__1_235204003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352040033"/>
            <w:bookmarkStart w:id="5" w:name="__Fieldmark__2_235204003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352040033"/>
            <w:bookmarkStart w:id="7" w:name="__Fieldmark__3_235204003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352040033"/>
            <w:bookmarkStart w:id="9" w:name="__Fieldmark__4_235204003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352040033"/>
            <w:bookmarkStart w:id="11" w:name="__Fieldmark__5_235204003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352040033"/>
            <w:bookmarkStart w:id="13" w:name="__Fieldmark__6_235204003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352040033"/>
      <w:bookmarkStart w:id="15" w:name="__Fieldmark__7_235204003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352040033"/>
      <w:bookmarkStart w:id="17" w:name="__Fieldmark__8_235204003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508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10-20T15:20:00Z</dcterms:modified>
  <cp:revision>5</cp:revision>
  <dc:subject/>
  <dc:title>MISE A JOUR AVRIL 2007</dc:title>
</cp:coreProperties>
</file>